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676063084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676063084"/>
            <w:bookmarkStart w:id="1" w:name="__Fieldmark__1_676063084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676063084"/>
            <w:bookmarkStart w:id="3" w:name="__Fieldmark__2_67606308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676063084"/>
            <w:bookmarkStart w:id="6" w:name="__Fieldmark__7_676063084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676063084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676063084"/>
            <w:bookmarkStart w:id="8" w:name="__Fieldmark__8_676063084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676063084"/>
            <w:bookmarkStart w:id="10" w:name="__Fieldmark__13_676063084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676063084"/>
            <w:bookmarkStart w:id="12" w:name="__Fieldmark__15_676063084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